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</w:rPr>
              <w:t>ЕИК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b/>
                <w:bCs/>
                <w:sz w:val="22"/>
                <w:szCs w:val="22"/>
                <w:lang w:eastAsia="bg-BG"/>
              </w:rPr>
              <w:t>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360"/>
        <w:rPr>
          <w:rFonts w:ascii="Times New Roman Bold" w:hAnsi="Times New Roman Bold" w:cs="Times New Roman Bold"/>
          <w:b/>
          <w:b/>
          <w:bCs/>
          <w:shadow/>
        </w:rPr>
      </w:pPr>
      <w:r>
        <w:rPr>
          <w:rFonts w:cs="Times New Roman Bold" w:ascii="Times New Roman Bold" w:hAnsi="Times New Roman Bold"/>
          <w:b/>
          <w:bCs/>
          <w:shadow/>
        </w:rPr>
        <w:t>ДО</w:t>
      </w:r>
    </w:p>
    <w:p>
      <w:pPr>
        <w:pStyle w:val="TextBody"/>
        <w:spacing w:lineRule="auto" w:line="360"/>
        <w:rPr/>
      </w:pPr>
      <w:r>
        <w:rPr>
          <w:rFonts w:cs="Times New Roman Bold" w:ascii="Times New Roman Bold" w:hAnsi="Times New Roman Bold"/>
          <w:b/>
          <w:shadow/>
        </w:rPr>
        <w:t>“</w:t>
      </w:r>
      <w:r>
        <w:rPr>
          <w:rFonts w:cs="Times New Roman Bold" w:ascii="Times New Roman Bold" w:hAnsi="Times New Roman Bold"/>
          <w:b/>
          <w:bCs/>
          <w:shadow/>
        </w:rPr>
        <w:t xml:space="preserve">БУЛГАРГАЗ” </w:t>
      </w:r>
      <w:r>
        <w:rPr>
          <w:b/>
          <w:bCs/>
          <w:shadow/>
        </w:rPr>
        <w:t>ЕАД</w:t>
      </w:r>
    </w:p>
    <w:p>
      <w:pPr>
        <w:pStyle w:val="TextBody"/>
        <w:spacing w:lineRule="auto" w:line="360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TextBody"/>
        <w:spacing w:lineRule="auto" w:line="360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TextBody"/>
        <w:spacing w:lineRule="auto" w:line="360"/>
        <w:jc w:val="center"/>
        <w:rPr>
          <w:b/>
          <w:b/>
          <w:bCs/>
          <w:shadow/>
        </w:rPr>
      </w:pPr>
      <w:r>
        <w:rPr>
          <w:b/>
          <w:bCs/>
          <w:shadow/>
        </w:rPr>
        <w:t>ПРЕДСТАВЯНЕ НА УЧАСТ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  <w:t>Относно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открита процедура по реда на ЗОП за възлагане на обществена поръчка с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Модифициране на функционалността на използван от “Булгаргаз” ЕАД софтуерен модул “Доставки”, чрез промяна на съществуващите и добавяне на нови функции, в т. ч. обучение на служители на Възложителя за работа с модифицирания модул и гаранционна поддръжка на същия</w:t>
      </w:r>
      <w:r>
        <w:rPr>
          <w:rFonts w:cs="Times New Roman" w:ascii="Times New Roman" w:hAnsi="Times New Roman"/>
          <w:i/>
          <w:sz w:val="24"/>
          <w:szCs w:val="24"/>
          <w:lang w:val="en-US" w:eastAsia="bg-BG"/>
        </w:rPr>
        <w:t>”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bg-BG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госпожи и господа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лед запознаване с всички документи и образци от документацията за участие в процедурата, потвърждаваме, че отговаряме на изискванията и условията, посочени в документацията за участие в процедурата. Същото удостоверяваме с документите, описани в приложения към настоящия документ Списък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настоящата процедура участваме с оферта по предмета на обществената поръчк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а както след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…</w:t>
      </w: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изпълнителите, които предвиждаме да ползваме са следнит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…</w:t>
      </w: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ри условие, че участникът няма да ползва подизпълнители, това обстоятелство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следва изрично да се посочи по-горе)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bg-BG"/>
        </w:rPr>
        <w:t>Посочените подизпълнители са запознати с предмета на обществената поръчка, като прилагаме писменото им съгласие и изискуемите от Възложителя документи, свързани с подизпълнителит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рокът на валидност на нашата оферта е ................ календарни дни (</w:t>
      </w:r>
      <w:r>
        <w:rPr>
          <w:rFonts w:cs="Times New Roman" w:ascii="Times New Roman" w:hAnsi="Times New Roman"/>
          <w:b/>
          <w:i/>
          <w:lang w:eastAsia="bg-BG"/>
        </w:rPr>
        <w:t>не по-малко от 90 календарни дни</w:t>
      </w:r>
      <w:r>
        <w:rPr>
          <w:rFonts w:cs="Times New Roman" w:ascii="Times New Roman" w:hAnsi="Times New Roman"/>
          <w:sz w:val="24"/>
          <w:szCs w:val="24"/>
          <w:lang w:eastAsia="bg-BG"/>
        </w:rPr>
        <w:t>), считано от датата, определена като краен срок за получаване на оферти. През посочения срок сме обвързани с всички предложения, съдържащи се в нашата оферт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отвърждаваме, че ще третираме като поверителна информацията, която ни е предоставена от Възложителя и няма да я разгласяваме и предоставяме на трети лица.  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случай, че бъдем определени за изпълнители на обществената поръчка, ще представим необходимите документи от съответните компетентни органи за удостоверяване  липсата на обстоятелствата по чл. 47, ал. 1, т. 1 - 4 от ЗОП, както и гаранция за изпълнение на задълженията по договора в законоустановения срок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еразделна част от нашата Оферта са Предложението ни за изпълнение на поръчката, което се съдържа в Плик № 2 и Предлагана цена, която се съдържат в Плик № 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риложение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писък на представените докумен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lang w:eastAsia="bg-BG"/>
        </w:rPr>
      </w:pPr>
      <w:r>
        <w:rPr>
          <w:rFonts w:cs="Calibri" w:ascii="Calibri" w:hAnsi="Calibri"/>
          <w:b/>
          <w:bCs/>
          <w:sz w:val="24"/>
          <w:szCs w:val="24"/>
          <w:lang w:eastAsia="bg-BG"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hadow/>
          <w:sz w:val="24"/>
          <w:szCs w:val="24"/>
          <w:lang w:eastAsia="bg-BG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hadow/>
          <w:sz w:val="24"/>
          <w:szCs w:val="24"/>
          <w:lang w:eastAsia="bg-BG"/>
        </w:rPr>
        <w:t xml:space="preserve">С П И С Ъ К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hadow/>
          <w:sz w:val="24"/>
          <w:szCs w:val="24"/>
          <w:lang w:eastAsia="bg-BG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hadow/>
          <w:sz w:val="24"/>
          <w:szCs w:val="24"/>
          <w:lang w:eastAsia="bg-BG"/>
        </w:rPr>
        <w:t>на представените документи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126"/>
        <w:gridCol w:w="226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Съдържа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Брой и вид на документит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(оригинал или копие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Номер и дата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доку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bg-BG"/>
              </w:rPr>
              <w:t>(в случай, че съдържат такива данни)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ация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чл. 47, ал. 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ЗО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891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bg-BG"/>
              </w:rPr>
              <w:t>Пълномощни на лицата, подписали документи, в съответствие с посоченото в Указанията за подготовка на оферт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5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3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42" w:leader="none"/>
                <w:tab w:val="left" w:pos="176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участници обединения - копие на договора за обеди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9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42" w:leader="none"/>
                <w:tab w:val="left" w:pos="176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9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42" w:leader="none"/>
                <w:tab w:val="left" w:pos="176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кументи относно участниците в обединениет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участник обеди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съответствие с посоченото в   т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от Указанията за подготовка на офертат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bg-BG"/>
              </w:rPr>
              <w:t xml:space="preserve"> (следва да се опишат, ако има такива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42" w:leader="none"/>
                <w:tab w:val="left" w:pos="176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bg-BG"/>
              </w:rPr>
              <w:t>Документ за гаранция за у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62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кларация за липса на свързаност с друг участник в съответствие с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чл. 55, ал. 7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кларация за липса на обстоятелство 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чл. 8, ал. 8,  т. 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от З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кларация за съгласие за участие като подизпълнител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дставя се, само ако участникът ще ползва подизпълнител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кументи относно подизпълнителите в съответствие с посоченото в   т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11. от Указанията за подготовка на офертат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bg-BG"/>
              </w:rPr>
              <w:t>(следва да се опишат, ако има такива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ик № 2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о предложение за изпълнение на поръчка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ация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чл. 33, ал. 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ЗОП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дставянето й не е задължително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ик № 3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ново предложение за изпълнение на поръчк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59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аци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 чл. 56, ал. 1, т. 12 от ЗО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приемането на условията в проекта на догов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 xml:space="preserve">Други документи, които според участника имат отношение към предмета на поръчката и са представени с оферт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bg-BG"/>
              </w:rPr>
              <w:t>(следва да се опишат, ако има такива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TextBody"/>
        <w:rPr/>
      </w:pPr>
      <w:r>
        <w:rPr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Правно обвързващ подпис: </w:t>
      </w:r>
      <w:r>
        <w:rPr>
          <w:bCs/>
        </w:rPr>
        <w:t>....................................................................</w:t>
      </w:r>
    </w:p>
    <w:p>
      <w:pPr>
        <w:pStyle w:val="TextBody"/>
        <w:spacing w:before="240" w:after="0"/>
        <w:rPr>
          <w:bCs/>
        </w:rPr>
      </w:pPr>
      <w:r>
        <w:rPr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</w:t>
      </w:r>
    </w:p>
    <w:p>
      <w:pPr>
        <w:pStyle w:val="TextBody"/>
        <w:spacing w:before="240" w:after="0"/>
        <w:rPr>
          <w:bCs/>
        </w:rPr>
      </w:pPr>
      <w:r>
        <w:rPr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</w:t>
      </w:r>
    </w:p>
    <w:p>
      <w:pPr>
        <w:pStyle w:val="TextBody"/>
        <w:spacing w:before="240" w:after="0"/>
        <w:rPr/>
      </w:pPr>
      <w:r>
        <w:rPr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</w:t>
      </w:r>
    </w:p>
    <w:sectPr>
      <w:headerReference w:type="default" r:id="rId6"/>
      <w:footerReference w:type="default" r:id="rId7"/>
      <w:type w:val="nextPage"/>
      <w:pgSz w:w="11906" w:h="16838"/>
      <w:pgMar w:left="1276" w:right="991" w:gutter="0" w:header="284" w:top="851" w:footer="3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4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4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ОБРАЗЕЦ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47_Al9&amp;Type=201/" TargetMode="External"/><Relationship Id="rId3" Type="http://schemas.openxmlformats.org/officeDocument/2006/relationships/hyperlink" Target="apis://Base=NARH&amp;DocCode=40377&amp;ToPar=Art55_Al7&amp;Type=201/" TargetMode="External"/><Relationship Id="rId4" Type="http://schemas.openxmlformats.org/officeDocument/2006/relationships/hyperlink" Target="apis://Base=NARH&amp;DocCode=40377&amp;ToPar=Art8_Al8_Pt2&amp;Type=201/" TargetMode="External"/><Relationship Id="rId5" Type="http://schemas.openxmlformats.org/officeDocument/2006/relationships/hyperlink" Target="apis://Base=NARH&amp;DocCode=40377&amp;ToPar=Art33_Al4&amp;Type=201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45:00Z</dcterms:created>
  <dc:creator>bgasusr029</dc:creator>
  <dc:description/>
  <cp:keywords/>
  <dc:language>en-US</dc:language>
  <cp:lastModifiedBy>1</cp:lastModifiedBy>
  <cp:lastPrinted>2015-11-19T13:32:00Z</cp:lastPrinted>
  <dcterms:modified xsi:type="dcterms:W3CDTF">2015-11-25T17:33:00Z</dcterms:modified>
  <cp:revision>18</cp:revision>
  <dc:subject/>
  <dc:title/>
</cp:coreProperties>
</file>