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</w:rPr>
              <w:t>ЕИК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b/>
                <w:bCs/>
                <w:sz w:val="22"/>
                <w:szCs w:val="22"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  <w:shadow/>
        </w:rPr>
      </w:pPr>
      <w:r>
        <w:rPr>
          <w:b/>
          <w:bCs/>
          <w:shadow/>
        </w:rPr>
        <w:t>ДО</w:t>
      </w:r>
    </w:p>
    <w:p>
      <w:pPr>
        <w:pStyle w:val="TextBody"/>
        <w:spacing w:lineRule="auto" w:line="360"/>
        <w:rPr/>
      </w:pPr>
      <w:r>
        <w:rPr>
          <w:b/>
          <w:shadow/>
        </w:rPr>
        <w:t>“</w:t>
      </w:r>
      <w:r>
        <w:rPr>
          <w:b/>
          <w:bCs/>
          <w:shadow/>
        </w:rPr>
        <w:t>БУЛГАРГАЗ” ЕАД</w:t>
      </w:r>
    </w:p>
    <w:p>
      <w:pPr>
        <w:pStyle w:val="TextBody"/>
        <w:spacing w:lineRule="auto" w:line="360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TextBody"/>
        <w:spacing w:lineRule="auto" w:line="360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TextBody"/>
        <w:spacing w:lineRule="auto" w:line="360"/>
        <w:jc w:val="center"/>
        <w:rPr>
          <w:b/>
          <w:b/>
          <w:bCs/>
          <w:shadow/>
        </w:rPr>
      </w:pPr>
      <w:r>
        <w:rPr>
          <w:b/>
          <w:bCs/>
          <w:shadow/>
        </w:rPr>
        <w:t>ПРЕДСТАВЯНЕ НА УЧАСТ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bg-BG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лед запознаване с всички документи и образци от документацията за участие в процедурата, потвърждаваме, че отговаряме на изискванията и условията, посочени в документацията за участие в процедурата. Същото удостоверяваме с документите, описани в приложения към настоящия документ Списък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настоящата процедура участваме с оферти по обособена позиция № .........., № ........., № ........, от предмета на обществената поръчк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При изпълнението на посочената по-горе обществената поръчка ще ползваме следните подизпълнители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 обособена позиция № 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- …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 xml:space="preserve">(Избройте </w:t>
      </w:r>
      <w:r>
        <w:rPr>
          <w:rFonts w:cs="Times New Roman" w:ascii="Times New Roman" w:hAnsi="Times New Roman"/>
          <w:b/>
          <w:i/>
          <w:sz w:val="20"/>
          <w:szCs w:val="20"/>
        </w:rPr>
        <w:t>видовете работи по тази обособена позици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 по тази обособена позиция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>)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 обособена позиция № 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- …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 xml:space="preserve">(Избройте </w:t>
      </w:r>
      <w:r>
        <w:rPr>
          <w:rFonts w:cs="Times New Roman" w:ascii="Times New Roman" w:hAnsi="Times New Roman"/>
          <w:b/>
          <w:i/>
          <w:sz w:val="20"/>
          <w:szCs w:val="20"/>
        </w:rPr>
        <w:t>видовете работи по тази обособена позици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 по тази обособена позиция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>)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 обособена позиция № 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- …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 xml:space="preserve">(Избройте </w:t>
      </w:r>
      <w:r>
        <w:rPr>
          <w:rFonts w:cs="Times New Roman" w:ascii="Times New Roman" w:hAnsi="Times New Roman"/>
          <w:b/>
          <w:i/>
          <w:sz w:val="20"/>
          <w:szCs w:val="20"/>
        </w:rPr>
        <w:t>видовете работи по тази обособена позици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 по тази обособена позиция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>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bg-BG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lang w:eastAsia="bg-BG"/>
        </w:rPr>
        <w:t>При условие, че няма да се ползват подизпълнители, това обстоятелство се посочва по-гор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bg-BG"/>
        </w:rPr>
        <w:t>Посочените подизпълнители са запознати с предмета на обществената поръчка, като прилагаме писменото им съгласие и изискуемите от възложителя документи, свързани с подизпълнителит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рокът на валидност на нашата оферта е ................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9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>)</w:t>
      </w:r>
      <w:r>
        <w:rPr>
          <w:rFonts w:cs="Times New Roman" w:ascii="Times New Roman" w:hAnsi="Times New Roman"/>
          <w:sz w:val="20"/>
          <w:szCs w:val="20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календарни дни, считано от датата, определена като краен срок за получаване на оферти. През посочения срок сме обвързани с всички предложения, съдържащи се в нашата офер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твърждаваме, че ще третираме като поверителна информацията, която ни е предоставена от Възложителя в Справките към Пълното описание на предмета на поръчката и няма да я разгласяваме и предоставяме на трети лица. 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, че бъдем определени за изпълнители на обществената поръчка, ще представим необходимите документи от съответните компетентни органи за удостоверяване  липсата на обстоятелствата по чл. 47, ал. 1, т. 1 - 4 от ЗОП, както и гаранция за изпълнение на задълженията по договора в законоустановения срок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еразделна част от нашата Оферта са Предложенията ни за изпълнение на поръчката, които се съдържат в Пликове № 2 и Предлаганите цени, които се съдържат в Пликове № 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иложение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писък на представените докумен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 xml:space="preserve">С П И С Ъ К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на представените документи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126"/>
        <w:gridCol w:w="226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Съдърж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Брой и вид на документит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(оригинал или копие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Номер и дат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оку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bg-BG"/>
              </w:rPr>
              <w:t>(в случай, че съдържат такива данни)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ация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чл. 47, ал.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З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2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Разреш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bg-BG"/>
              </w:rPr>
              <w:t>лицен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  <w:t>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 за извършване на съответна застрахователна дейност или аналогичен документ, издаден от компетентна институция в съответната държава, в която участникът е установ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bg-BG"/>
              </w:rPr>
              <w:t>Пълномощни на лицата, подписали документи, в съответствие с посоченото в т. 1.1.5 от Указанията за подготовка на оферт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2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участници обединения - копие на договора за обеди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9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2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9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2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кументи по т. 1.1.1., т. 1.1.2. и т. 1.1.3. - при участник обединение, в съответствие с посоченото в   т. 1.2. от Указанията за подготовка на офертат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bg-BG"/>
              </w:rPr>
              <w:t xml:space="preserve"> (следва да се опишат, ако има такив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2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bg-BG"/>
              </w:rPr>
              <w:t>Документ за гаранция за 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кларация за липса на свързаност с друг участник в съответствие с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чл. 55, ал. 7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кларация за липса на обстоятелство 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чл. 8, ал. 8,  т. 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от З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8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ик № 2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о предложение за изпълнение на поръчката з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ъответните обособени позиции, по които е подадена офер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аци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чл. 33, ал.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ЗОП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ставянето й не е задължителн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личие на подизпълнители - декларация по    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чл. 47, ал.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ЗОП относно подизпълнител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811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ик № 3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ново предложение за изпълнение на поръчката з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ъответните обособени позиции, по които е подадена офе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ация за приемането на условията в проекта на догов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 xml:space="preserve">Други документи, които според участника имат отношение  към предмета на поръчката и са представени с оферта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bg-BG"/>
              </w:rPr>
              <w:t>(следва да се опишат, ако има такив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</w:t>
      </w:r>
    </w:p>
    <w:p>
      <w:pPr>
        <w:pStyle w:val="TextBody"/>
        <w:rPr>
          <w:bCs/>
        </w:rPr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</w:t>
      </w:r>
    </w:p>
    <w:sectPr>
      <w:headerReference w:type="default" r:id="rId7"/>
      <w:footerReference w:type="default" r:id="rId8"/>
      <w:type w:val="nextPage"/>
      <w:pgSz w:w="11906" w:h="16838"/>
      <w:pgMar w:left="1276" w:right="991" w:gutter="0" w:header="284" w:top="851" w:footer="30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3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3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0"/>
        <w:szCs w:val="20"/>
      </w:rPr>
      <w:t>О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Б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Р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А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З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Е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_Al9&amp;Type=201/" TargetMode="External"/><Relationship Id="rId3" Type="http://schemas.openxmlformats.org/officeDocument/2006/relationships/hyperlink" Target="apis://Base=NARH&amp;DocCode=40377&amp;ToPar=Art55_Al7&amp;Type=201/" TargetMode="External"/><Relationship Id="rId4" Type="http://schemas.openxmlformats.org/officeDocument/2006/relationships/hyperlink" Target="apis://Base=NARH&amp;DocCode=40377&amp;ToPar=Art8_Al8_Pt2&amp;Type=201/" TargetMode="External"/><Relationship Id="rId5" Type="http://schemas.openxmlformats.org/officeDocument/2006/relationships/hyperlink" Target="apis://Base=NARH&amp;DocCode=40377&amp;ToPar=Art33_Al4&amp;Type=201/" TargetMode="External"/><Relationship Id="rId6" Type="http://schemas.openxmlformats.org/officeDocument/2006/relationships/hyperlink" Target="apis://Base=NARH&amp;DocCode=40377&amp;ToPar=Art47_Al9&amp;Type=201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01:00Z</dcterms:created>
  <dc:creator>bgasusr029</dc:creator>
  <dc:description/>
  <cp:keywords/>
  <dc:language>en-US</dc:language>
  <cp:lastModifiedBy>1</cp:lastModifiedBy>
  <cp:lastPrinted>2013-03-19T17:01:00Z</cp:lastPrinted>
  <dcterms:modified xsi:type="dcterms:W3CDTF">2016-01-14T10:18:00Z</dcterms:modified>
  <cp:revision>46</cp:revision>
  <dc:subject/>
  <dc:title/>
</cp:coreProperties>
</file>