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Fonts w:cs="Times New Roman" w:ascii="Times New Roman Bold" w:hAnsi="Times New Roman Bold"/>
          <w:b/>
          <w:shadow/>
          <w:sz w:val="28"/>
          <w:szCs w:val="28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851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851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Петьо Иван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firstLine="851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открита процедура по реда на Закона за обществените поръчки и Решение на Възложителя за определяне на изпълнителя по обособена позиция № 1 от обекта на обществената поръчка, въз основа на  </w:t>
      </w:r>
      <w:r>
        <w:rPr>
          <w:rStyle w:val="FontStyle17"/>
        </w:rPr>
        <w:t>чл. 41 от Закона за обществените поръчк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 Bold" w:hAnsi="Times New Roman Bold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>I. ПРЕДМЕТ И ОБХВАТ НА ДОГОВОР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страховка “Гражданска отговорност” във връзка с осъществяваната от “БУЛГАРГАЗ” ЕАД лицензионна дейности по Закона за енергетиката - обществена доставка на природен газ в обхват и при условия, както следва: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кт на застрахован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ички суми, които Застрахованият ще бъде законно задължен, да заплати на основание претенции на трети лица като компенсация за застрахователно събитие, настъпило на територията на Република България в резултат на </w:t>
      </w:r>
      <w:r>
        <w:rPr>
          <w:rFonts w:cs="Times New Roman" w:ascii="Times New Roman" w:hAnsi="Times New Roman"/>
          <w:sz w:val="24"/>
          <w:szCs w:val="24"/>
        </w:rPr>
        <w:t xml:space="preserve">лицензионната дейност по Закона за енергетиката, осъществявана от “Булгаргаз” ЕАД - обществена доставка на природен газ и свързаните с нея покупка и продажба, закупуване на природен газ с цел неговото съхранение в газово хранилище, както и маркетингови проучвания и анализи на пазара на природен газ в страната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- всички разноски за уреждане на претенциите, направени с писменото съгласие на Застрахователя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и съби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настоящата застраховка се покриват телесни увреждания, включително смърт, заболяване или загуба на трудоспособност и/или щети и загуби на имущество, настъпили през периода на застраховкат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Лимити на обезщетение (единичен и агрегатен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, дължими във връзка с едно застрахователно събитие, е до 1 000 000 лева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и във връзка с всички застрахователни събития, настъпили през периода на застраховката, </w:t>
      </w:r>
      <w:r>
        <w:rPr>
          <w:rFonts w:cs="Times New Roman" w:ascii="Times New Roman" w:hAnsi="Times New Roman"/>
          <w:sz w:val="24"/>
          <w:szCs w:val="24"/>
        </w:rPr>
        <w:t>е до 2 000 000 лев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ключения: </w:t>
      </w:r>
      <w:r>
        <w:rPr>
          <w:rFonts w:cs="Times New Roman" w:ascii="Times New Roman" w:hAnsi="Times New Roman"/>
          <w:sz w:val="24"/>
          <w:szCs w:val="24"/>
        </w:rPr>
        <w:t>Застрахователят няма да дължи обезщетение в съответствие с изключенията, посочени в Общите условия на Застрахователя за застраховката, предмет на този Договор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 12 месеца, считано от датата на сключване на този Договор</w:t>
      </w:r>
      <w:r>
        <w:rPr>
          <w:rFonts w:cs="Times New Roman" w:ascii="Times New Roman" w:hAnsi="Times New Roman"/>
          <w:sz w:val="24"/>
          <w:szCs w:val="24"/>
        </w:rPr>
        <w:t>, а именно от 00:00 часа на .................. г. до 24:00 часа на ............. г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а премия </w:t>
      </w:r>
      <w:r>
        <w:rPr>
          <w:rFonts w:cs="Times New Roman" w:ascii="Times New Roman" w:hAnsi="Times New Roman"/>
          <w:sz w:val="24"/>
          <w:szCs w:val="24"/>
        </w:rPr>
        <w:t xml:space="preserve">- общата застрахователна премия, която Застрахованият ще заплати на Застрахователя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...................................... лева, както и данък в размер на …......... лев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ната премия се заплаща в срок до 5 (пет) работни дни, считано от датата на сключ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за извършване на плащането на застрахователната премия, е Застрахователят предварително да е посочил банковата си сметка за превода на сумат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на фактура за дължимата застрахователна премия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рахователна полиц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-426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о обезщетение - </w:t>
      </w:r>
      <w:r>
        <w:rPr>
          <w:rFonts w:cs="Times New Roman" w:ascii="Times New Roman" w:hAnsi="Times New Roman"/>
          <w:sz w:val="24"/>
          <w:szCs w:val="24"/>
        </w:rPr>
        <w:t xml:space="preserve">Дължимото от Застрахователя обезщетение ще се определя въз основ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одобрено от последния извънсъдебно споразумение между Застрахования и увреденото лице или, ако споразумение не бъде постигнато, на база влязло в сила съдебно решение на компетентен български съд, при което се обезщетяват и разноските на Застрахования по съдебното дело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Общите условия на Застрахователя за застраховката, предмет на този Договор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I. ЗАДЪЛЖЕНИЯ НА ЗАСТРАХОВАТЕЛ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1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ІІ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. ЗАДЪЛЖЕНИЯ НА ЗАСТРАХОВАНИ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лати в договорения срок застрахователната премия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.... дни от узнаването му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35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V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. УЧАСТИЕ НА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ИЯ 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В ПОЛОЖИТЕЛН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ИЯ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 ФИНАНСОВ РЕЗУЛТАТ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общата застрахователна премия по т. 1.7., в това число и данъка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“Райфайзенбанк (България)” ЕАД</w:t>
      </w:r>
      <w:r>
        <w:rPr>
          <w:rFonts w:cs="Times New Roman" w:ascii="Times New Roman" w:hAnsi="Times New Roman"/>
          <w:sz w:val="24"/>
          <w:szCs w:val="24"/>
        </w:rPr>
        <w:t xml:space="preserve">: IBAN: </w:t>
      </w:r>
      <w:r>
        <w:rPr>
          <w:rFonts w:eastAsia="Calibri" w:cs="Times New Roman" w:ascii="Times New Roman" w:hAnsi="Times New Roman"/>
          <w:color w:val="2F2F2F"/>
          <w:sz w:val="24"/>
          <w:szCs w:val="24"/>
        </w:rPr>
        <w:t>BG52RZBB915510600679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BIC CODE: </w:t>
      </w:r>
      <w:r>
        <w:rPr>
          <w:rFonts w:eastAsia="Calibri" w:cs="Times New Roman" w:ascii="Times New Roman" w:hAnsi="Times New Roman"/>
          <w:color w:val="2F2F2F"/>
          <w:sz w:val="24"/>
          <w:szCs w:val="24"/>
        </w:rPr>
        <w:t>RZB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т. 1.7.,  в това число и данъка със срок на валидност 1 (един) месец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 или на банковата гаранция,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 или банкова гаранция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1 (един) месец 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 условия на Застрахователя за застраховката, предмет на този Догов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а поли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Петьо Иванов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Изпълнителен директор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2" w:gutter="0" w:header="426" w:top="1276" w:footer="3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" w:hAnsi="Times New Roman"/>
        <w:b/>
        <w:shadow/>
        <w:sz w:val="22"/>
        <w:szCs w:val="22"/>
      </w:rPr>
      <w:t>обособена позиция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35:00Z</dcterms:created>
  <dc:creator>sofusr134</dc:creator>
  <dc:description/>
  <cp:keywords/>
  <dc:language>en-US</dc:language>
  <cp:lastModifiedBy>Yordan D. Bozhilov</cp:lastModifiedBy>
  <cp:lastPrinted>2013-03-19T17:44:00Z</cp:lastPrinted>
  <dcterms:modified xsi:type="dcterms:W3CDTF">2016-02-05T15:29:00Z</dcterms:modified>
  <cp:revision>104</cp:revision>
  <dc:subject/>
  <dc:title>РАМКОВ ДОГОВОР</dc:title>
</cp:coreProperties>
</file>