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О</w:t>
      </w:r>
    </w:p>
    <w:p>
      <w:pPr>
        <w:pStyle w:val="Normal"/>
        <w:spacing w:lineRule="auto" w:line="240" w:before="120" w:after="0"/>
        <w:ind w:firstLine="6095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>“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БУЛГАРГАЗ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 xml:space="preserve">”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ЕАД</w:t>
      </w:r>
    </w:p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гр. София, 1000</w:t>
      </w:r>
    </w:p>
    <w:p>
      <w:pPr>
        <w:pStyle w:val="Normal"/>
        <w:spacing w:lineRule="auto" w:line="240" w:before="0" w:after="0"/>
        <w:ind w:firstLine="6096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л. “Петър Парчевич“ № 47</w:t>
      </w:r>
    </w:p>
    <w:p>
      <w:pPr>
        <w:pStyle w:val="Normal"/>
        <w:spacing w:lineRule="auto" w:line="240" w:before="0" w:after="0"/>
        <w:ind w:left="6120" w:firstLine="3720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bCs/>
          <w:shadow/>
          <w:spacing w:val="20"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bCs/>
          <w:shadow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ТЕХНИЧЕСКО ПРЕДЛОЖЕНИЕ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Относно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Осигуряване на самолетни билети за превоз по въздух на пътници и багаж при служебни пътувания на служители на “Булгаргаз” ЕАД в страната и чужбина, както и предоставяне на допълнителни услуги, свързани с пътуванията - хотелски резервации, настаняване и трансфер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........................................................................................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изписва се наименованието на участника)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ЕИК ……………………, със седалище и адрес на управление …………………………………. …………………………………………………………………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запознаване с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с другите документи от профила на купувача, свързани с нея  долуподписаният, в качеството си на представител на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(изписва се наименованието на участника)</w:t>
      </w:r>
    </w:p>
    <w:p>
      <w:pPr>
        <w:pStyle w:val="Normal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явяваме, че предлагаме да изпълним поръчката при следнит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та на работа на представлявания от мен участник с оглед осигуряване изпълнението на конкретни заявки на Възложителя през срока на действие на договора, както в работното време, така и в извънработно време, почивни и празнични дни е, както следва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ът за потвърждаване на заявки за резервации, включително при извънредни обстоятелства (извънработно време, почивни и празнични дни), е до 1 (един) ч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рокът за изпълнение на заявка, включително доставка на самолетния билет е до 24 часа от потвърждаване на заявката, с възможност за изпълнение и в по-кратък срок при извънредни обстоятелства и спешни случаи, включително през почивните и празнич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рокът за искане към съответната авиокомпания за възстановяване на стойността на изцяло или частично неизползвани самолетни билети, е ..........................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не повече от 24 час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рокът за възстановяване на стойността на изцяло или частично неизползвани самолетни билети е ............................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не повече от 24 часа)</w:t>
      </w:r>
      <w:r>
        <w:rPr>
          <w:rFonts w:eastAsia="Times New Roman" w:cs="Times New Roman" w:ascii="Times New Roman" w:hAnsi="Times New Roman"/>
          <w:sz w:val="24"/>
          <w:szCs w:val="24"/>
        </w:rPr>
        <w:t>, след като съответната компания потвърди техния размер и процедурата се извършва съгласно правилата на IA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аганият от на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процент на възстановяване на суми по неизползвани билети 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........%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в празното поле може да се посочи само една стойност. Не се допуска посочване на варианти, диапазони и др. подобни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ят от нас процент на възстановяване на сумите по неизползвани билети, се прилага в случаите, когато авиокомпанията не възстановява пълната крайна стойност/цена на самолетния билет. Когато авиокомпанията възстановява пълната крайна стойност/цена на самолетния билет, ние също ще я възстановяваме на Възложителя в пълен разм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аганата от нас отстъпка в процентно отношение от дължимите по тарифни условия суми за смяна на датата на пътуване и името на пътник след издаване на самолетен бил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такса за rebookin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 ..........%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в празното поле може да се посочи само една стойност. Не се допуска посочване на варианти, диапазони и др. подобни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, че разполагаме с офис/представителство на територията на гр. София с адрес: 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явяваме, че ако бъдем определени за изпълнители на поръчката, ще изпълняваме услугите в пълно съответствие с условията на Възложителя, посочени в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в другите документи от профила на купувача, свързани с нея, както и в приложения проект на договор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: .....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1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дпи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</w:t>
      </w:r>
    </w:p>
    <w:p>
      <w:pPr>
        <w:pStyle w:val="Normal"/>
        <w:spacing w:lineRule="auto" w:line="240" w:before="120" w:after="0"/>
        <w:ind w:firstLine="7655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име и фамилия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firstLine="793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49" w:gutter="0" w:header="708" w:top="1417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ind w:right="-425" w:hanging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textAlignment w:val="center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eastAsia="bg-BG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bg-BG"/>
        </w:rPr>
        <w:t>Когато участникът е обединение, оферта се представя за обединението участник, като се попълва и подписва от лицето, което е упълномощено от членовете на обединението, съгласно документът (споразумение/договор) за създаване на обединение.</w:t>
      </w:r>
    </w:p>
    <w:p>
      <w:pPr>
        <w:pStyle w:val="Normal"/>
        <w:spacing w:before="0" w:after="200"/>
        <w:ind w:firstLine="720"/>
        <w:jc w:val="both"/>
        <w:textAlignment w:val="center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i/>
        <w:caps/>
        <w:sz w:val="24"/>
        <w:szCs w:val="24"/>
      </w:rPr>
      <w:t xml:space="preserve">                                                                                  </w:t>
    </w:r>
    <w:r>
      <w:rPr>
        <w:rFonts w:eastAsia="Times New Roman" w:cs="Times New Roman" w:ascii="Times New Roman" w:hAnsi="Times New Roman"/>
        <w:b/>
        <w:caps/>
        <w:sz w:val="24"/>
        <w:szCs w:val="24"/>
      </w:rPr>
      <w:t>П</w:t>
    </w:r>
    <w:r>
      <w:rPr>
        <w:rFonts w:eastAsia="Times New Roman" w:cs="Times New Roman" w:ascii="Times New Roman" w:hAnsi="Times New Roman"/>
        <w:b/>
        <w:sz w:val="24"/>
        <w:szCs w:val="24"/>
      </w:rPr>
      <w:t xml:space="preserve">риложение №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08:00Z</dcterms:created>
  <dc:creator>1</dc:creator>
  <dc:description/>
  <cp:keywords/>
  <dc:language>en-US</dc:language>
  <cp:lastModifiedBy>1</cp:lastModifiedBy>
  <dcterms:modified xsi:type="dcterms:W3CDTF">2016-08-26T12:28:00Z</dcterms:modified>
  <cp:revision>27</cp:revision>
  <dc:subject/>
  <dc:title/>
</cp:coreProperties>
</file>