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bCs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bCs/>
          <w:shadow/>
          <w:sz w:val="24"/>
          <w:szCs w:val="24"/>
        </w:rPr>
        <w:t>Д Е К Л А Р А Ц И Я</w:t>
      </w:r>
    </w:p>
    <w:p>
      <w:pPr>
        <w:pStyle w:val="Normal"/>
        <w:spacing w:lineRule="auto" w:line="240" w:before="120" w:after="0"/>
        <w:jc w:val="center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о чл. 3, т. 8 и чл. 4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ата ……………………...……….…………………….….…………, с лична карта № ……………..…………………………………, издадена на ……………………… г. от МВР …...………………………….., с ЕГН .....................………………...….., в качеството ми на ………………………………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ва се в какво качество се подава декларацията, в съответствие с чл. 97, ал. 6, във вр. чл. 40 от ППЗОП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…….…………………………………………...…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ете фирменото наименование на участника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ъв връзка с участието му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цедура за възлагане на обществена поръчка по реда на Глава двадесет и шеста “Събиране на оферти с обява. Покана до определени лица” от ЗОП, за възлагане на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Осигуряване на самолетни билети за превоз по въздух на пътници и багаж при служебни пътувания на служители на “Булгаргаз” ЕАД в страната и чужбина, както и предоставяне на допълнителни услуги, свързани с пътуванията - хотелски резервации, настаняване и трансф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 Е К Л А Р И Р А М, Ч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яваното от мен дружеств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е / 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ненужното се зачертава)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гистрирано в юрисдикция с преференциален данъчен режим, а именно: 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празното поле се попълва, само ако дружеството е регистрирано в такава юрисдикция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яваното от мен дружеств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е / не 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ненужното се зачертава)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ирано от дружество, регистрирано в юрисдикции с преференциален данъчен режим, а именно: 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празното поле се попълва, само ако дружеството е регистрирано в такава юрисдикция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ото от мен дружество попада в изключението на чл. 4, т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______ </w:t>
      </w:r>
      <w:r>
        <w:rPr>
          <w:rFonts w:eastAsia="Times New Roman" w:cs="Times New Roman" w:ascii="Times New Roman" w:hAnsi="Times New Roman"/>
          <w:sz w:val="24"/>
          <w:szCs w:val="24"/>
        </w:rPr>
        <w:t>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Забележка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Тази точка се попълва, ако дружеството е регистрирано в юрисдикция с преференциален данъчен режим или е контролирано от дружество, регистрирано в юрисдикции с преференциален данъчен реж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Запознат съм с правомощията на Възложителя по чл. 5, ал. 1, т. 3 от Закона за икономическите и финансовите отношения с дружествата, регистрирани в юрисдикции с преференциален данъчен режим, контролираните от свързаните с тях лица и техните действителни собственици, вр. §7, ал. 2 от Заключителните разпоредби на същ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.</w:t>
        <w:tab/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.............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(дата на подписване)                                                                                        </w:t>
        <w:tab/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</w:rPr>
        <w:t>Забележк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В зависимост от правно-организационната форма на участниците, декларацията се представя от едно от лицата, посочени в чл. 97, ал. 6 от ППЗОП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417" w:footer="27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1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1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4248" w:firstLine="708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Приложение № </w:t>
    </w:r>
    <w:r>
      <w:rPr>
        <w:rFonts w:eastAsia="Times New Roman" w:cs="Times New Roman" w:ascii="Times New Roman" w:hAnsi="Times New Roman"/>
        <w:b/>
        <w:sz w:val="24"/>
        <w:szCs w:val="24"/>
        <w:lang w:val="en-US"/>
      </w:rPr>
      <w:t>7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57:00Z</dcterms:created>
  <dc:creator>1</dc:creator>
  <dc:description/>
  <cp:keywords/>
  <dc:language>en-US</dc:language>
  <cp:lastModifiedBy>1</cp:lastModifiedBy>
  <dcterms:modified xsi:type="dcterms:W3CDTF">2016-08-26T12:31:00Z</dcterms:modified>
  <cp:revision>9</cp:revision>
  <dc:subject/>
  <dc:title/>
</cp:coreProperties>
</file>