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bCs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чл. 3, т. 8 и чл. 4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за възлагане на обществена поръчка по реда на Глава двадесет и шеста “Събиране на оферти с обява. Покана до определени лица” 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 / 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истрирано в юрисдикция с преференциален данъчен режим, а именно: 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 / не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ирано от дружество, регистрирано в юрисдикции с преференциален данъчен режим, а именно: 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то от мен дружество попада в изключението на чл. 4, т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______ </w:t>
      </w:r>
      <w:r>
        <w:rPr>
          <w:rFonts w:eastAsia="Times New Roman" w:cs="Times New Roman" w:ascii="Times New Roman" w:hAnsi="Times New Roman"/>
          <w:sz w:val="24"/>
          <w:szCs w:val="24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Забележка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Тази точка се попълва, ако дружеството е регистрирано в юрисдикция с преференциален данъчен режим или е контролирано от дружество, регистрирано в юрисдикции с преференциален данъчен реж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Запознат съм с правомощията на Възложителя по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свързаните с тях лица и техните действителни собственици, във връзка с §7, ал. 2 от Заключителните разпоредби на същ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                            </w:t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 зависимост от правно-организационната форма на участниците, декларацията се представя от едно от лицата, посочени в чл. 97, ал. 6 от ППЗОП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248" w:firstLine="708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5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7:00Z</dcterms:created>
  <dc:creator>1</dc:creator>
  <dc:description/>
  <cp:keywords/>
  <dc:language>en-US</dc:language>
  <cp:lastModifiedBy>1</cp:lastModifiedBy>
  <dcterms:modified xsi:type="dcterms:W3CDTF">2016-09-01T13:07:00Z</dcterms:modified>
  <cp:revision>16</cp:revision>
  <dc:subject/>
  <dc:title/>
</cp:coreProperties>
</file>