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за срок на валидност на офертата и съгласие с клаузите на проекта на 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…………………………….…………………….…………………, с лична карта № ……………..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…………………………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участник в 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 Е К Л А Р И Р А М, Ч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ще сме обвързани с всички предложения, съдържащи се в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>, като по искане на Възложителя този срок може да бъде удължен, до сключване на договора за възлагане на поръч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кларираме съгласието си с клаузите на проекта на договор за изпълнение на цитираната по-горе обществена поръчка, който е част от документите в профила на купувача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3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0:00Z</dcterms:created>
  <dc:creator>1</dc:creator>
  <dc:description/>
  <cp:keywords/>
  <dc:language>en-US</dc:language>
  <cp:lastModifiedBy>1</cp:lastModifiedBy>
  <dcterms:modified xsi:type="dcterms:W3CDTF">2016-09-01T17:00:00Z</dcterms:modified>
  <cp:revision>16</cp:revision>
  <dc:subject/>
  <dc:title/>
</cp:coreProperties>
</file>