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Николай Павл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процедура „публично състезание“ по реда на Закона за обществените поръчки и Решение на Възложителя за определяне на изпълнителя по обособена позиция  № 3 от обекта на обществената поръчка,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. ПРЕДМЕТ И ОБХВАТ НА ДОГОВОР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3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на машини, съоръжения и оборудване; на задбалансови активи и материали; на стопански инвентар и компютърна техника в обхват и при условия, както следв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 на застраховане: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и, съоръжения и оборудване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балансови активи и материали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пански инвентар и компютърна техник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418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ъгласно приложен опис, неразделна част от настоящия Догово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то на обекта на застраховане е </w:t>
      </w:r>
      <w:r>
        <w:rPr>
          <w:rFonts w:cs="Times New Roman" w:ascii="Times New Roman" w:hAnsi="Times New Roman"/>
          <w:sz w:val="24"/>
          <w:szCs w:val="24"/>
        </w:rPr>
        <w:t>в офис сградата на Застрахования в гр. София и в представителството на Застрахования в Република Румън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ктът на застрахован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 по отношение на следните покрити риско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 включително последици от гасена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вследствие спукване на водопроводни, канализационни и отоплителни тръб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 (отнася се за обекта на застраховане по           т. 1.2.1. и т. 1.2.3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widowControl/>
        <w:numPr>
          <w:ilvl w:val="2"/>
          <w:numId w:val="8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ектът на застраховане по т. 1.2.3. </w:t>
      </w:r>
      <w:r>
        <w:rPr>
          <w:rFonts w:cs="Times New Roman" w:ascii="Times New Roman" w:hAnsi="Times New Roman"/>
          <w:color w:val="000000"/>
          <w:sz w:val="24"/>
          <w:szCs w:val="24"/>
        </w:rPr>
        <w:t>се застрахова и по отношение на следните покрити рисков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 чрез взло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, извършена с използване на техническо средство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, нанесени от извършителите, включително увреждане на прегради, врати и заключващи средств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мити на обезщетение (единичен и агрегатен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е до размера на застрахователните суми по т. 1.7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, дължими във връзка с едно застрахователно събитие е в съответствие с посочения в приложенията към Договора единичен лимит на отговорност за съответния вид застраховка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говорността на Застрахователя за обезщетение на всички вреди и разноски, дължими във връзк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ички застрахователни събития, настъпили през периода на застраховката, </w:t>
      </w:r>
      <w:r>
        <w:rPr>
          <w:rFonts w:cs="Times New Roman" w:ascii="Times New Roman" w:hAnsi="Times New Roman"/>
          <w:sz w:val="24"/>
          <w:szCs w:val="24"/>
        </w:rPr>
        <w:t>е в съответствие с посочения в приложенията към Договора агрегатен лимит на отговорност за съответния вид застраховк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ключения: </w:t>
      </w:r>
      <w:r>
        <w:rPr>
          <w:rFonts w:cs="Times New Roman" w:ascii="Times New Roman" w:hAnsi="Times New Roman"/>
          <w:sz w:val="24"/>
          <w:szCs w:val="24"/>
        </w:rPr>
        <w:t>Застрахователят няма да дължи обезщетение в съответствие с изключенията, посочени в Общите условия на Застрахователя за застраховките, предмет на този Догово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сеца, считано </w:t>
      </w:r>
      <w:r>
        <w:rPr>
          <w:rFonts w:cs="Times New Roman" w:ascii="Times New Roman" w:hAnsi="Times New Roman"/>
          <w:sz w:val="24"/>
          <w:szCs w:val="24"/>
        </w:rPr>
        <w:t>от 00:00 часа на .................. г. до 24:00 часа на .................. 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12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страхователна су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се въз основа на предоставената от Застрахования информация за отчетната стойност на застрахованото имущество на “Булгаргаз” ЕА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ъм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1.12.201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8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и е в съответствие с посоченото в следващите таблици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68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14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но имущество с местонахождение офис сград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140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“Булгаргаз” ЕАД в гр. Со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телна сум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(в лева) </w:t>
            </w:r>
          </w:p>
        </w:tc>
      </w:tr>
      <w:tr>
        <w:trPr>
          <w:trHeight w:val="42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026.01</w:t>
            </w:r>
          </w:p>
        </w:tc>
      </w:tr>
      <w:tr>
        <w:trPr>
          <w:trHeight w:val="433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381.12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 749.38</w:t>
            </w:r>
          </w:p>
        </w:tc>
      </w:tr>
      <w:tr>
        <w:trPr>
          <w:trHeight w:val="28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 765.29</w:t>
            </w:r>
          </w:p>
        </w:tc>
      </w:tr>
      <w:tr>
        <w:trPr>
          <w:trHeight w:val="27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6 027.3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68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но имущество с местонахожде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ставителство в Р. Румъ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телна сум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(в лева) </w:t>
            </w:r>
          </w:p>
        </w:tc>
      </w:tr>
      <w:tr>
        <w:trPr>
          <w:trHeight w:val="42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155.51</w:t>
            </w:r>
          </w:p>
        </w:tc>
      </w:tr>
      <w:tr>
        <w:trPr>
          <w:trHeight w:val="329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14.45</w:t>
            </w:r>
          </w:p>
        </w:tc>
      </w:tr>
      <w:tr>
        <w:trPr>
          <w:trHeight w:val="292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53.45</w:t>
            </w:r>
          </w:p>
        </w:tc>
      </w:tr>
      <w:tr>
        <w:trPr>
          <w:trHeight w:val="26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46.08</w:t>
            </w:r>
          </w:p>
        </w:tc>
      </w:tr>
      <w:tr>
        <w:trPr>
          <w:trHeight w:val="286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11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120"/>
        <w:ind w:left="709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а премия </w:t>
      </w:r>
      <w:r>
        <w:rPr>
          <w:rFonts w:cs="Times New Roman" w:ascii="Times New Roman" w:hAnsi="Times New Roman"/>
          <w:sz w:val="24"/>
          <w:szCs w:val="24"/>
        </w:rPr>
        <w:t xml:space="preserve">- общата застрахователна премия, която Застрахованият ще заплати на Застрахователя е ....................................... лева, както и данък в размер на …......... лева., като същата включва следните застрахователни премии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посочват се, доколкото такава информация е посочена в офертата по тази обособена позиция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телната премия се заплаща в срок до 5 (пет) работни дни, считано от датата на сключ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за извършване на плащането на застрахователната премия, е Застрахователят предварително да е посочил банковата си сметка за превода на сумат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на фактура за дължимата застрахователна премия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ъответните застрахователни полици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Общите условия на Застрахователя за застраховките, предмет на този Договор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I. ЗАДЪЛЖЕНИЯ НА ЗАСТРАХОВАТЕЛЯ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1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сключени договори за подизпълнение Застрахованият извършва окончателното плащане на изпълнителя по настоящия договор, след като получи от изпълнителя доказателства, че е заплатил на подизпълнителите всички работи, приети по реда на т.2.7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 Застрахованият извършва плащане по реда на т. 1.8.-1.9. на Застрахователя по настоящия договор, a той от своя страна се разплаща с подизпълнителя. 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ният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 (когато е приложимо)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теля е длъжен да сключи договор за подизпълнение с подизпълнителите, посочени в офертата в срок до 5 дни от сключване на настоящия договор. (когато е приложимо)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 е длъжен в срок до 3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Застрахования, заедно с доказателства, че са изпълнени условията по чл. 66, ал. 2 и ал. 14 от ЗОП. (когато е приложимо)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9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ІІ. ЗАДЪЛЖЕНИЯ НА ЗАСТРАХОВАНИЯ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Да плати в договорения срок застрахователната премия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 дни от узнаването му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V. УЧАСТИЕ НА ЗАСТРАХОВАНИЯ В ПОЛОЖИТЕЛНИЯ ФИНАНСОВ РЕЗУЛТАТ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общата застрахователна премия по т. 1.8., в това число и данъка 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КБ“ АД</w:t>
      </w:r>
      <w:r>
        <w:rPr>
          <w:rFonts w:cs="Times New Roman" w:ascii="Times New Roman" w:hAnsi="Times New Roman"/>
          <w:sz w:val="24"/>
          <w:szCs w:val="24"/>
        </w:rPr>
        <w:t xml:space="preserve">, IBAN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BG 45 CECB 9790 1075 8740 00</w:t>
      </w:r>
      <w:r>
        <w:rPr>
          <w:rFonts w:cs="Times New Roman" w:ascii="Times New Roman" w:hAnsi="Times New Roman"/>
          <w:sz w:val="24"/>
          <w:szCs w:val="24"/>
        </w:rPr>
        <w:t xml:space="preserve"> и BIC CODE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EC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    т. 1.8., в това число и данъка със срок на валидност </w:t>
      </w:r>
      <w:r>
        <w:rPr>
          <w:rFonts w:cs="Times New Roman" w:ascii="Times New Roman" w:hAnsi="Times New Roman"/>
          <w:sz w:val="24"/>
          <w:szCs w:val="24"/>
          <w:lang w:val="en-US"/>
        </w:rPr>
        <w:t>30 (</w:t>
      </w:r>
      <w:r>
        <w:rPr>
          <w:rFonts w:cs="Times New Roman" w:ascii="Times New Roman" w:hAnsi="Times New Roman"/>
          <w:sz w:val="24"/>
          <w:szCs w:val="24"/>
        </w:rPr>
        <w:t xml:space="preserve">тридесет) дни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аховка, която обезпечава изпълнението чрез покритие на отговорността на изпъ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с срок на валидност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изтичане на срока на договора по т.1.6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, банковата гаранция или застраховката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, банкова гаранция или застраховка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30 (тридесет) 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 условия на Застрахователя за застраховките, предмет на този Догово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и полиц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Николай Павл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2"/>
      <w:footerReference w:type="default" r:id="rId3"/>
      <w:type w:val="nextPage"/>
      <w:pgSz w:w="11906" w:h="16838"/>
      <w:pgMar w:left="1418" w:right="994" w:gutter="0" w:header="426" w:top="482" w:footer="3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5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5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иложение № 14</w:t>
    </w:r>
  </w:p>
  <w:p>
    <w:pPr>
      <w:pStyle w:val="Header"/>
      <w:jc w:val="right"/>
      <w:rPr>
        <w:rFonts w:ascii="Calibri" w:hAnsi="Calibri" w:cs="Times New Roman"/>
        <w:b/>
        <w:b/>
        <w:caps/>
        <w:shadow/>
        <w:sz w:val="22"/>
        <w:szCs w:val="22"/>
      </w:rPr>
    </w:pPr>
    <w:r>
      <w:rPr>
        <w:rFonts w:cs="Times New Roman" w:ascii="Calibri" w:hAnsi="Calibri"/>
        <w:b/>
        <w:caps/>
        <w:shadow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hadow/>
        <w:sz w:val="22"/>
        <w:szCs w:val="22"/>
      </w:rPr>
      <w:t xml:space="preserve">обособена позиция № </w:t>
    </w:r>
    <w:r>
      <w:rPr>
        <w:rFonts w:cs="Times New Roman" w:ascii="Times New Roman" w:hAnsi="Times New Roman"/>
        <w:b/>
        <w:shadow/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5:03:00Z</dcterms:created>
  <dc:creator>sofusr134</dc:creator>
  <dc:description/>
  <cp:keywords/>
  <dc:language>en-US</dc:language>
  <cp:lastModifiedBy>Ivo Andreev</cp:lastModifiedBy>
  <cp:lastPrinted>2013-03-19T18:10:00Z</cp:lastPrinted>
  <dcterms:modified xsi:type="dcterms:W3CDTF">2019-03-14T15:06:00Z</dcterms:modified>
  <cp:revision>3</cp:revision>
  <dc:subject/>
  <dc:title>РАМКОВ ДОГОВОР</dc:title>
</cp:coreProperties>
</file>