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О</w:t>
      </w:r>
    </w:p>
    <w:p>
      <w:pPr>
        <w:pStyle w:val="Normal"/>
        <w:spacing w:lineRule="auto" w:line="240" w:before="120" w:after="0"/>
        <w:ind w:firstLine="6095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>“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БУЛГАРГАЗ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 xml:space="preserve">”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ЕАД</w:t>
      </w:r>
    </w:p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гр. София, 1000</w:t>
      </w:r>
    </w:p>
    <w:p>
      <w:pPr>
        <w:pStyle w:val="Normal"/>
        <w:spacing w:lineRule="auto" w:line="240" w:before="0" w:after="0"/>
        <w:ind w:firstLine="6096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>. “Петър Парчевич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 xml:space="preserve"> №47</w:t>
      </w:r>
    </w:p>
    <w:p>
      <w:pPr>
        <w:pStyle w:val="Normal"/>
        <w:spacing w:lineRule="auto" w:line="240" w:before="0" w:after="0"/>
        <w:ind w:left="7440" w:firstLine="3720"/>
        <w:rPr>
          <w:rFonts w:ascii="Times New Roman" w:hAnsi="Times New Roman" w:eastAsia="Times New Roman" w:cs="Times New Roman"/>
          <w:b/>
          <w:b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ПРЕДСТАВЯНЕ НА УЧАСТНИК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Относно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 Bold" w:hAnsi="Times New Roman Bold" w:eastAsia="Times New Roman" w:cs="Times New Roman Bold"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ВАЖАЕМИ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 xml:space="preserve">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АМИ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 xml:space="preserve">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И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 xml:space="preserve">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ГОСПОДА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запознаване с документацията п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олуподписаният, в качеството си на представител на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(изписва се наименованието на участника)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явявам следното: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right="-522" w:hanging="0"/>
        <w:jc w:val="both"/>
        <w:rPr/>
      </w:pPr>
      <w:r>
        <w:rPr/>
        <w:t>АДМИНИСТРАТИВНИ СВЕДЕНИЯ ЗА УЧАСТНИ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490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ИК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лефони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ак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-mail адре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: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нни за банковата сметка: Обслужваща бан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BAN, BIC, Титуляр на сметкат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даваме настоящата оферта при условията, посочени в документацията 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в другите документи от профила на купувача на Възложителя, свързани с нея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ind w:left="0" w:firstLine="83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настоящата процедура участваме с оферти по обособена позиция № .........., № ........., № ........, от предмета на обществената поръч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TextBody"/>
        <w:rPr/>
      </w:pPr>
      <w:r>
        <w:rPr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Правно обвързващ подпис: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567" w:top="623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1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eastAsia="Times New Roman" w:cs="Times New Roman" w:ascii="Times New Roman" w:hAnsi="Times New Roman"/>
        <w:b/>
        <w:cap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>
        <w:b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38:00Z</dcterms:created>
  <dc:creator>1</dc:creator>
  <dc:description/>
  <cp:keywords/>
  <dc:language>en-US</dc:language>
  <cp:lastModifiedBy>Ivo Andreev</cp:lastModifiedBy>
  <dcterms:modified xsi:type="dcterms:W3CDTF">2019-03-14T13:38:00Z</dcterms:modified>
  <cp:revision>2</cp:revision>
  <dc:subject/>
  <dc:title/>
</cp:coreProperties>
</file>