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собствено, бащино, фамилно име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.............. .....................................................................– гр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тоянен адрес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в качеството ми на....... 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длъжността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.......,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наименованието на участник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lang w:eastAsia="en-US"/>
        </w:rPr>
        <w:t>участник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 процедура за възлагане на обществена поръчка с предмет: „.........................</w:t>
      </w:r>
      <w:r>
        <w:rPr>
          <w:rFonts w:cs="Times New Roman" w:ascii="Times New Roman" w:hAnsi="Times New Roman"/>
          <w:lang w:eastAsia="en-US"/>
        </w:rPr>
        <w:t xml:space="preserve">.....................................................................................................................................”, 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/>
          <w:color w:val="000000"/>
          <w:lang w:eastAsia="en-US"/>
        </w:rPr>
        <w:t>п</w:t>
      </w:r>
      <w:r>
        <w:rPr>
          <w:rFonts w:cs="Times New Roman" w:ascii="Times New Roman" w:hAnsi="Times New Roman"/>
          <w:color w:val="000000"/>
          <w:lang w:eastAsia="en-US"/>
        </w:rPr>
        <w:t>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ата:...........................                                 ДЕКЛАРАТОР: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(подпис</w:t>
      </w:r>
      <w:r>
        <w:rPr>
          <w:rFonts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и печат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Органите, от които участниците могат да получат необходимата информация за задълженията, свързани с данъци и осигуровки са: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Националният осигурителен институт;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Национална агенция за приходите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>Органите, от които участниците могат да получат необходимата информация за задълженията, свързани с закрила на заетостта и условията на труд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Агенция по заетост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Изпълнителна агенция „Главна инспекция по труда”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</w:rPr>
      <w:t>Приложение № 17</w:t>
    </w:r>
  </w:p>
  <w:p>
    <w:pPr>
      <w:pStyle w:val="Header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1:00Z</dcterms:created>
  <dc:creator>Yordan Bozhinov</dc:creator>
  <dc:description/>
  <cp:keywords/>
  <dc:language>en-US</dc:language>
  <cp:lastModifiedBy>Ivo Andreev</cp:lastModifiedBy>
  <dcterms:modified xsi:type="dcterms:W3CDTF">2020-03-31T08:41:00Z</dcterms:modified>
  <cp:revision>3</cp:revision>
  <dc:subject/>
  <dc:title/>
</cp:coreProperties>
</file>