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 Bold" w:hAnsi="Times New Roman Bold" w:cs="Times New Roman"/>
          <w:b/>
          <w:b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shadow/>
          <w:sz w:val="24"/>
          <w:szCs w:val="24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720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Николай Павл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rPr>
          <w:rStyle w:val="FontStyle17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оведена процедура „публично състезание“ по реда на Закона за обществените поръчки и Решение на Възложителя за определяне на изпълнителя по обособена позиция  № 2 от обекта на обществената поръчка,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shadow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hadow/>
          <w:sz w:val="24"/>
          <w:szCs w:val="24"/>
        </w:rPr>
        <w:t>ПРЕДМЕТ И ОБХВАТ НА ДОГОВОР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Застраховка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ково-материални запаси (природен газ) в подземно газохранилище Чирен и природен газ в транзитната газопреносна система на територията на Република Румъния</w:t>
      </w:r>
      <w:r>
        <w:rPr>
          <w:rFonts w:cs="Times New Roman" w:ascii="Times New Roman" w:hAnsi="Times New Roman"/>
          <w:sz w:val="24"/>
          <w:szCs w:val="24"/>
        </w:rPr>
        <w:t xml:space="preserve"> в обхват и при условия, както следва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кт на застрахован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ково-материални запаси (природен газ) в подземно газохранилище Чирен и природен газ в транзитната газопреносна система на територията на Република </w:t>
      </w:r>
      <w:r>
        <w:rPr>
          <w:rFonts w:cs="Times New Roman" w:ascii="Times New Roman" w:hAnsi="Times New Roman"/>
          <w:sz w:val="24"/>
          <w:szCs w:val="24"/>
        </w:rPr>
        <w:t>Румъния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276" w:leader="none"/>
        </w:tabs>
        <w:spacing w:before="120" w:after="12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ъм датата на подписване на настоящия Договор стойността на застрахованите стоково-материалните запаси (природен газ) се определя на база средно-месечните количества природен газ, съхранени в подземно газохранилище Чирен и природен газ в транзитната газопреносна система на територията на Република Румъния и прогнозната им себестойност за периода на застраховане, представени в следната таблица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1170"/>
        <w:gridCol w:w="1400"/>
        <w:gridCol w:w="1210"/>
        <w:gridCol w:w="2240"/>
      </w:tblGrid>
      <w:tr>
        <w:trPr>
          <w:trHeight w:val="369" w:hRule="atLeast"/>
        </w:trPr>
        <w:tc>
          <w:tcPr>
            <w:tcW w:w="3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атериален запас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иод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ПГХ Чирен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Транзит Румъния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о</w:t>
            </w:r>
          </w:p>
        </w:tc>
      </w:tr>
      <w:tr>
        <w:trPr>
          <w:trHeight w:val="108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84" w:firstLine="284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(MWh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(MWh)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(MWh)</w:t>
            </w:r>
          </w:p>
        </w:tc>
      </w:tr>
      <w:tr>
        <w:trPr>
          <w:trHeight w:val="207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ни количества природен газ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3 000,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3 000,00</w:t>
            </w:r>
          </w:p>
        </w:tc>
      </w:tr>
      <w:tr>
        <w:trPr>
          <w:trHeight w:val="252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ни количества природен газ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птемвр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 070 161,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3 000,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 153 161,00</w:t>
            </w:r>
          </w:p>
        </w:tc>
      </w:tr>
      <w:tr>
        <w:trPr>
          <w:trHeight w:val="459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о-месечно кол. природен газ през годинат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167 815,6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3 000,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250 815,60</w:t>
            </w:r>
          </w:p>
        </w:tc>
      </w:tr>
    </w:tbl>
    <w:p>
      <w:pPr>
        <w:pStyle w:val="Normal"/>
        <w:widowControl/>
        <w:tabs>
          <w:tab w:val="clear" w:pos="720"/>
          <w:tab w:val="left" w:pos="1130" w:leader="none"/>
        </w:tabs>
        <w:autoSpaceDE w:val="true"/>
        <w:spacing w:lineRule="auto" w:line="256" w:before="0" w:after="160"/>
        <w:ind w:left="-284"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99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0"/>
        <w:gridCol w:w="1530"/>
        <w:gridCol w:w="1350"/>
        <w:gridCol w:w="2420"/>
      </w:tblGrid>
      <w:tr>
        <w:trPr>
          <w:trHeight w:val="615" w:hRule="atLeas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ебестойност на материалния запас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ГХ Чирен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ранзит Румъния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що в лева</w:t>
            </w:r>
          </w:p>
        </w:tc>
      </w:tr>
      <w:tr>
        <w:trPr>
          <w:trHeight w:val="270" w:hRule="atLeast"/>
        </w:trPr>
        <w:tc>
          <w:tcPr>
            <w:tcW w:w="4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гнозна себестойност за MWh природен газ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,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,02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,02</w:t>
            </w:r>
          </w:p>
        </w:tc>
      </w:tr>
      <w:tr>
        <w:trPr>
          <w:trHeight w:val="252" w:hRule="atLeast"/>
        </w:trPr>
        <w:tc>
          <w:tcPr>
            <w:tcW w:w="4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ксимална застрахователна стойност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3 257 665,8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 744 270,5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6 001 936,32</w:t>
            </w:r>
          </w:p>
        </w:tc>
      </w:tr>
      <w:tr>
        <w:trPr>
          <w:trHeight w:val="243" w:hRule="atLeast"/>
        </w:trPr>
        <w:tc>
          <w:tcPr>
            <w:tcW w:w="4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84" w:firstLine="284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едно-месечна застрахователна стойност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8 945 102,7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 159 651,0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1 104 753,74</w:t>
            </w:r>
          </w:p>
        </w:tc>
      </w:tr>
    </w:tbl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та по т. 1.2.1. е изходна за Застрахователя, на база на която се определя минималната и депозитна застрахователна премия по т. 1.8. Информация за количеството и себестойността на съхраняван природен газ в подземно газохранилище Чирен и природен газ в транзитната газопреносна система на територията на Република Румъния през срока на действие на Договора се предоставя на Застрахователя по ред и начин определен в т. 1.7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ектът на застраховане се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 по отношение на следните покрити риско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ително последици от гасене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 свличане или срутване на земни пласт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и загуби по време на транспор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мит на отговорност: </w:t>
      </w:r>
      <w:r>
        <w:rPr>
          <w:rFonts w:cs="Times New Roman" w:ascii="Times New Roman" w:hAnsi="Times New Roman"/>
          <w:sz w:val="24"/>
          <w:szCs w:val="24"/>
        </w:rPr>
        <w:t xml:space="preserve">При настъпване на застрахователно събитие, Застрахователят носи максимален лимит на отговорност за изплащане на щети до себестойността на стоково-материален запас от природен газ в подземно газохранилище Чирен и природен газ в транзитната газопреносна система на територията на Република Румъния в размер д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6 001 936.32 </w:t>
      </w:r>
      <w:r>
        <w:rPr>
          <w:rFonts w:cs="Times New Roman" w:ascii="Times New Roman" w:hAnsi="Times New Roman"/>
          <w:sz w:val="24"/>
          <w:szCs w:val="24"/>
        </w:rPr>
        <w:t>лев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числение на максималния лимит на отговорност е използвана прогноза за максималния стоково-материален запас, който ще бъде достигнат в началото на отоплителния сезон 2020/2021 г. (м. септември 20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) в енергия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 153 161,0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Wh</w:t>
      </w:r>
      <w:r>
        <w:rPr>
          <w:rFonts w:cs="Times New Roman" w:ascii="Times New Roman" w:hAnsi="Times New Roman"/>
          <w:sz w:val="24"/>
          <w:szCs w:val="24"/>
        </w:rPr>
        <w:t xml:space="preserve"> природен газ и очаквана себестойност на природен газ от </w:t>
      </w:r>
      <w:r>
        <w:rPr>
          <w:rFonts w:cs="Times New Roman" w:ascii="Times New Roman" w:hAnsi="Times New Roman"/>
          <w:b/>
          <w:sz w:val="24"/>
          <w:szCs w:val="24"/>
        </w:rPr>
        <w:t xml:space="preserve">26.02 </w:t>
      </w:r>
      <w:r>
        <w:rPr>
          <w:rFonts w:cs="Times New Roman" w:ascii="Times New Roman" w:hAnsi="Times New Roman"/>
          <w:sz w:val="24"/>
          <w:szCs w:val="24"/>
        </w:rPr>
        <w:t>лева/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sz w:val="24"/>
          <w:szCs w:val="24"/>
        </w:rPr>
        <w:t xml:space="preserve"> за 2020 г. 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2 месеца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читано от </w:t>
      </w:r>
      <w:r>
        <w:rPr>
          <w:rFonts w:cs="Times New Roman" w:ascii="Times New Roman" w:hAnsi="Times New Roman"/>
          <w:sz w:val="24"/>
          <w:szCs w:val="24"/>
        </w:rPr>
        <w:t>00:00 часа на .................. г. до 24:00 часа на .................. 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страхователна су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 се в лева, като наличните количества природен газ към края на съответния месец, съхраняван в подземно газохранилище Чирен и природен газ в транзитната газопреносна система на територията на Република Румъния се умножат по себестойността им за съответния месец. Информация за количеството и себестойността на съхранявания природен газ в подземно газохранилище Чирен и природен газ в транзитната газопреносна система на територията на Република Румъния за всеки месец през срока на действие на Договора с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я от Застрахования на Застрахователя в срок до 5 (пет) работни дни след края на срока по т. 1.6. и се изготвя по образеца, приложен към настоящия Договор - Годишна справка за количества и себестойност на природен газ, собственост на “Булгаргаз”  ЕАД.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аличие на количества природен газ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ъхраняван в подземно газохранилище Чирен и природен газ в транзитната газопреносна система на територията на Република Румъния </w:t>
      </w:r>
      <w:r>
        <w:rPr>
          <w:rFonts w:cs="Times New Roman" w:ascii="Times New Roman" w:hAnsi="Times New Roman"/>
          <w:sz w:val="24"/>
          <w:szCs w:val="24"/>
        </w:rPr>
        <w:t xml:space="preserve">със себестойност повече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6 001 936.32 </w:t>
      </w:r>
      <w:r>
        <w:rPr>
          <w:rFonts w:cs="Times New Roman" w:ascii="Times New Roman" w:hAnsi="Times New Roman"/>
          <w:sz w:val="24"/>
          <w:szCs w:val="24"/>
        </w:rPr>
        <w:t>лева., Застрахованият мож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дозастрахова стоково-материални запаси (природен газ), надвишаващи лимита на отговорност по т. 1.4. от настоящия Договор. Дозастраховането ще се извърши при условията на настоящия Догово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на и депозитна застрахователна премия: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ият заплаща на Застрахователя минималната и депозитна застрахователна премия в размер на ........................ лева, както и данък в размер на …………… л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до 5 (пет) работни дни, считано от датата на сключване на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инималната и депозитна застрахователна прем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е определена от Застрахователя съгласно информация, приложена в документацията за обществената поръчка (Приложение  към Техническата спецификация на поръчката  - </w:t>
      </w:r>
      <w:r>
        <w:rPr>
          <w:rFonts w:cs="Times New Roman" w:ascii="Times New Roman" w:hAnsi="Times New Roman"/>
          <w:sz w:val="24"/>
          <w:szCs w:val="24"/>
        </w:rPr>
        <w:t>Справка за средно-месечната отчетна стойност на активите, които ще се застраховат по Обособена позиция № 2)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лащане на застрахователна прем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(десет) работни дни след края на срока по т. 1.6., Застрахованият дължи на Застрахователя еднократно доплащане към минималната и депозитна застрахователна премия. Размерът на това доплащане е равен на разликата между сборът от изчислените месечни премии, определени по долната формула и платената минимална и депозитна премия по т. 1.8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00"/>
        <w:gridCol w:w="316"/>
        <w:gridCol w:w="1330"/>
      </w:tblGrid>
      <w:tr>
        <w:trPr/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ечна прем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</w:t>
            </w:r>
          </w:p>
        </w:tc>
        <w:tc>
          <w:tcPr>
            <w:tcW w:w="4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(Румъ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Румъния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 + (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ПГХ Чирен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 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ПГХ Чирен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x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тарифно число)</w:t>
            </w:r>
          </w:p>
        </w:tc>
      </w:tr>
      <w:tr>
        <w:trPr/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дето: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Румъ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-   Наличен природен газ в транзитна газопреносна система в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Румъния (в 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color w:val="000000"/>
          <w:sz w:val="24"/>
          <w:szCs w:val="24"/>
        </w:rPr>
        <w:t>) 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Румъния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Себестойност на природен газ в транзитна газопреносна система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. Румъния в (лева/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ПГХ Чирен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  Наличен природен газ в ПГХ Чирен (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color w:val="000000"/>
          <w:sz w:val="24"/>
          <w:szCs w:val="24"/>
        </w:rPr>
        <w:t>) 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ПГХ Чирен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-   Себестойност на природен газ в ПГХ Чирен (в лева/</w:t>
      </w:r>
      <w:r>
        <w:rPr>
          <w:rFonts w:cs="Times New Roman" w:ascii="Times New Roman" w:hAnsi="Times New Roman"/>
          <w:color w:val="000000"/>
          <w:sz w:val="22"/>
          <w:szCs w:val="22"/>
        </w:rPr>
        <w:t>MWh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 xml:space="preserve">(тарифно число)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  Годишно тарифно число в размер на …… %, предложено от Застрахователя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за количеството и себестойността на съхранявания природен газ в подземно газохранилище Чирен и природен газ в транзитната газопреносна система на територията на Република Румъния за всеки месец през срока на действие на Договора се съдържа в справката по т. 1.7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лаща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застрахователна премия</w:t>
      </w:r>
      <w:r>
        <w:rPr>
          <w:rFonts w:cs="Times New Roman" w:ascii="Times New Roman" w:hAnsi="Times New Roman"/>
          <w:sz w:val="24"/>
          <w:szCs w:val="24"/>
        </w:rPr>
        <w:t xml:space="preserve"> се дължи от Застрахования на Застрахователя, само ако минималната и депозитна застрахователна премия по т. 1.8. е по- малка от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а от изчислените месечни премии по т. 1.9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е за извършване на плащането на минималната и депозитна застрахователна премия и за извършване на доплащането по т. 1.10.</w:t>
      </w:r>
      <w:r>
        <w:rPr>
          <w:rFonts w:cs="Times New Roman" w:ascii="Times New Roman" w:hAnsi="Times New Roman"/>
          <w:sz w:val="24"/>
          <w:szCs w:val="24"/>
        </w:rPr>
        <w:t>, е Застрахователят предварително да е посочил банковата си сметка за превода на съответната сум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метка за дължимата застрахователна премия/дължимото доплащане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страхователна полица в случаите, когато такава се изисква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Кодекса за застраховане и действащото българско законодателство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I. ЗАДЪЛЖЕНИЯ НА ЗАСТРАХОВАТЕЛ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13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3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ключени договори за подизпълн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ният</w:t>
      </w:r>
      <w:r>
        <w:rPr>
          <w:rFonts w:cs="Times New Roman" w:ascii="Times New Roman" w:hAnsi="Times New Roman"/>
          <w:sz w:val="24"/>
          <w:szCs w:val="24"/>
        </w:rPr>
        <w:t xml:space="preserve"> извършва окончателното плащане на Изпълнителя по настоящия договор, след като получи от Изпълнителя доказателства, че е заплатил на подизпълнителите всички работи, приети по реда на т. 2.4.3.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ключени договори за подизпълн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ният</w:t>
      </w:r>
      <w:r>
        <w:rPr>
          <w:rFonts w:cs="Times New Roman" w:ascii="Times New Roman" w:hAnsi="Times New Roman"/>
          <w:sz w:val="24"/>
          <w:szCs w:val="24"/>
        </w:rPr>
        <w:t xml:space="preserve"> извършва плащане по реда на т. 1.8. – 1.11. на Застрахователя по настоящия договор, a той от своя страна се разплаща с подизпълнителя.  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страхованият</w:t>
      </w:r>
      <w:r>
        <w:rPr>
          <w:rFonts w:cs="Times New Roman" w:ascii="Times New Roman" w:hAnsi="Times New Roman"/>
          <w:sz w:val="24"/>
          <w:szCs w:val="24"/>
        </w:rPr>
        <w:t xml:space="preserve"> приема изпълнението на дейност по договора за обществена поръчка, за която Изпълнителят е сключил договор за подизпълнение, в присъствието на Изпълнителя и на подизпълнителя (когато е приложимо).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е длъжен да сключи договор за подизпълнение с подизпълнителите, посочени в офертата в срок до 5 дни от сключване на настоящия договор. (когато е приложимо)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рахователят е длъжен в срок до 3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ния</w:t>
      </w:r>
      <w:r>
        <w:rPr>
          <w:rFonts w:cs="Times New Roman" w:ascii="Times New Roman" w:hAnsi="Times New Roman"/>
          <w:sz w:val="24"/>
          <w:szCs w:val="24"/>
        </w:rPr>
        <w:t>, заедно с доказателства, че са изпълнени условията по чл. 66, ал. 2 и ал. 11 от ЗОП. (когато е приложимо)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лучай на презастраховане, презастрахователното покритие трябва да бъде потвърдено в писмо за покритие, издадено от презастрахователя или от презастрахователния брокер. Застрахователят представя на Застрахования писмото за покритие с приложен към него списък на подписвачите, поели презастрахователното покритие, който списък е неразделна част от писмото за покритие. В случай на презастраховане, презастрахователното покритие следва да е съобразено изцяло с условията на настоящия Договор.  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  <w:tab w:val="left" w:pos="1276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й на презастраховане, подписвачите и/или презастрахователите, при които се пласира риска, трябва да имат </w:t>
      </w:r>
      <w:r>
        <w:rPr>
          <w:rFonts w:eastAsia="Times" w:cs="Times New Roman" w:ascii="Times New Roman" w:hAnsi="Times New Roman"/>
          <w:sz w:val="24"/>
          <w:szCs w:val="24"/>
        </w:rPr>
        <w:t xml:space="preserve">ниво на кредитен рейтинг в поне една от представените по-долу агенции за кредитен рейтинг, сертифицирани от </w:t>
      </w:r>
      <w:r>
        <w:rPr>
          <w:rFonts w:eastAsia="Times" w:cs="Times New Roman" w:ascii="Times New Roman" w:hAnsi="Times New Roman"/>
          <w:bCs/>
          <w:sz w:val="24"/>
          <w:szCs w:val="24"/>
        </w:rPr>
        <w:t>Европейският орган за ценни книжа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bCs/>
          <w:sz w:val="24"/>
          <w:szCs w:val="24"/>
        </w:rPr>
        <w:t>и пазари (</w:t>
      </w:r>
      <w:r>
        <w:rPr>
          <w:rFonts w:eastAsia="Times" w:cs="Times New Roman" w:ascii="Times New Roman" w:hAnsi="Times New Roman"/>
          <w:sz w:val="24"/>
          <w:szCs w:val="24"/>
          <w:lang w:val="en-GB"/>
        </w:rPr>
        <w:t>European Securities and Markets Authority</w:t>
      </w:r>
      <w:r>
        <w:rPr>
          <w:rFonts w:eastAsia="Times" w:cs="Times New Roman" w:ascii="Times New Roman" w:hAnsi="Times New Roman"/>
          <w:sz w:val="24"/>
          <w:szCs w:val="24"/>
        </w:rPr>
        <w:t xml:space="preserve">) </w:t>
      </w:r>
      <w:r>
        <w:rPr>
          <w:rFonts w:eastAsia="Times" w:cs="Times New Roman" w:ascii="Times New Roman" w:hAnsi="Times New Roman"/>
          <w:bCs/>
          <w:sz w:val="24"/>
          <w:szCs w:val="24"/>
        </w:rPr>
        <w:t>по смисъла на Регламент № 1060/2009 на Европейския Парламент и на Съвета на Европа, както следв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Стандарт енд Пуърс Кредит Маркет Сървисиз” (Standard &amp; Poor’s Credit Market Services), </w:t>
      </w:r>
      <w:hyperlink r:id="rId2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standardandpoor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2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Мудис Инвесторс Сървис” (Moody’s Investors Service), </w:t>
      </w:r>
      <w:hyperlink r:id="rId3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moody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79" w:leader="none"/>
          <w:tab w:val="left" w:pos="851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Фитч Рейтингс” (Fitch Ratings), </w:t>
      </w:r>
      <w:hyperlink r:id="rId4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fitchrating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jc w:val="both"/>
        <w:outlineLvl w:val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ІІ. ЗАДЪЛЖЕНИЯ НА ЗАСТРАХОВАНИЯ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 плати в договорените срокове дължимите от него суми по настоящия Договор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 дни от узнаването му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jc w:val="center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V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. УЧАСТИЕ НА 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ИЯ 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В ПОЛОЖИТЕЛН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ИЯ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 ФИНАНСОВ РЕЗУЛТАТ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застрахователната премия по  т. 1.8., в това число и данъка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КБ“ АД</w:t>
      </w:r>
      <w:r>
        <w:rPr>
          <w:rFonts w:cs="Times New Roman" w:ascii="Times New Roman" w:hAnsi="Times New Roman"/>
          <w:sz w:val="24"/>
          <w:szCs w:val="24"/>
        </w:rPr>
        <w:t xml:space="preserve">, IBAN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BG45 CECB 9790 1075 8740 00</w:t>
      </w:r>
      <w:r>
        <w:rPr>
          <w:rFonts w:cs="Times New Roman" w:ascii="Times New Roman" w:hAnsi="Times New Roman"/>
          <w:sz w:val="24"/>
          <w:szCs w:val="24"/>
        </w:rPr>
        <w:t xml:space="preserve"> и BIC CODE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CEC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т. 1.8., в това число и данъка със срок на валидност 30 (тридесет) дни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аховка, която обезпечава изпълнението чрез покритие на отговорността на изпъ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ъс срок на валидност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 изтичане на срока на договора по т.1.6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, банковата гаранция или застраховката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нцията за изпълнение на Договора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позита, банковата гаранция или застраховк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30 (тридесет) д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jc w:val="center"/>
        <w:outlineLvl w:val="0"/>
        <w:rPr>
          <w:rFonts w:ascii="Times New Roman Bold" w:hAnsi="Times New Roman Bold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ец на Годишна справка 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а и себестойност на природен газ, собственост на “Булгаргаз”  ЕА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а полиц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Николай Павло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Cs/>
          <w:i/>
          <w:shadow/>
          <w:sz w:val="24"/>
          <w:szCs w:val="24"/>
        </w:rPr>
        <w:t>Изпълнителен директор</w:t>
      </w:r>
    </w:p>
    <w:sectPr>
      <w:headerReference w:type="default" r:id="rId5"/>
      <w:footerReference w:type="default" r:id="rId6"/>
      <w:type w:val="nextPage"/>
      <w:pgSz w:w="11906" w:h="16838"/>
      <w:pgMar w:left="993" w:right="994" w:gutter="0" w:header="270" w:top="1440" w:footer="3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иложение № 13</w:t>
    </w:r>
  </w:p>
  <w:p>
    <w:pPr>
      <w:pStyle w:val="Header"/>
      <w:jc w:val="right"/>
      <w:rPr>
        <w:rFonts w:ascii="Calibri" w:hAnsi="Calibri" w:cs="Times New Roman"/>
        <w:b/>
        <w:b/>
        <w:caps/>
        <w:shadow/>
        <w:sz w:val="22"/>
        <w:szCs w:val="22"/>
      </w:rPr>
    </w:pPr>
    <w:r>
      <w:rPr>
        <w:rFonts w:cs="Times New Roman" w:ascii="Calibri" w:hAnsi="Calibri"/>
        <w:b/>
        <w:caps/>
        <w:shadow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shadow/>
        <w:sz w:val="22"/>
        <w:szCs w:val="22"/>
      </w:rPr>
      <w:t xml:space="preserve">обособена позиция № </w:t>
    </w:r>
    <w:r>
      <w:rPr>
        <w:rFonts w:cs="Times New Roman" w:ascii="Times New Roman" w:hAnsi="Times New Roman"/>
        <w:b/>
        <w:shadow/>
        <w:sz w:val="22"/>
        <w:szCs w:val="22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956"/>
        </w:tabs>
        <w:ind w:left="1956" w:hanging="1095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11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1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1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1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1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andpoors.com/" TargetMode="External"/><Relationship Id="rId3" Type="http://schemas.openxmlformats.org/officeDocument/2006/relationships/hyperlink" Target="http://www.moodys.com/" TargetMode="External"/><Relationship Id="rId4" Type="http://schemas.openxmlformats.org/officeDocument/2006/relationships/hyperlink" Target="http://www.fitchrating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35:00Z</dcterms:created>
  <dc:creator>sofusr134</dc:creator>
  <dc:description/>
  <cp:keywords/>
  <dc:language>en-US</dc:language>
  <cp:lastModifiedBy>Ivo Andreev</cp:lastModifiedBy>
  <cp:lastPrinted>2016-02-05T13:36:00Z</cp:lastPrinted>
  <dcterms:modified xsi:type="dcterms:W3CDTF">2020-04-01T10:58:00Z</dcterms:modified>
  <cp:revision>6</cp:revision>
  <dc:subject/>
  <dc:title>РАМКОВ ДОГОВОР</dc:title>
</cp:coreProperties>
</file>